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ind w:left="993" w:hanging="992"/>
        <w:jc w:val="right"/>
        <w:rPr/>
      </w:pPr>
      <w:bookmarkStart w:id="0" w:name="_Hlk120879272"/>
      <w:bookmarkEnd w:id="0"/>
      <w:r>
        <w:rPr>
          <w:rFonts w:cs="Times New Roman" w:ascii="Times New Roman" w:hAnsi="Times New Roman"/>
          <w:sz w:val="20"/>
        </w:rPr>
        <w:t>Załącznik nr 11</w:t>
        <w:br/>
        <w:t>do Instrukcji Depozytowej  w Wydziale Finansowym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ind w:left="993" w:hanging="992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rzędu Miasta Krakowa 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ind w:left="992" w:hanging="992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bookmarkStart w:id="1" w:name="_Hlk120879272"/>
      <w:bookmarkEnd w:id="1"/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OŚWIADCZENIE PRACOWNIK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o przejęciu Depozytu z pełną odpowiedzialnością materialn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Ja, niżej podpisany(a)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Imię i Nazwisk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. w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adres zamieszkani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trudniony/na jako ……………………………………………………w………………..…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………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nazwa jednostki, miejscowość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d dnia ……………… na podstawie umowy o pracę zawartej na czas ………………………………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nieokreślony, określony do dnia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świadczam co następuje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yjmuję na siebie odpowiedzialność materialną z obowiązkiem wyliczenia się za powierzone mi składniki majątkowe, przyjęte protokołem przekazania</w:t>
        <w:noBreakHyphen/>
        <w:t>przyjęcia (inwentaryzacją zdawczo</w:t>
        <w:noBreakHyphen/>
        <w:t>odbiorczą) z dnia ………………. oraz za wszelkie składniki mienia przyjęte w czasie wykonania obowiązków pracownika odpowiedzialnego za „Depozyt”. W szczególności przyjmuję całkowitą odpowiedzialność materialną za powierzone mi depozyty, w tym papiery wartościowe, gwarancje lub poręczenia (bankowe lub ubezpieczeniowe) i inne kosztowności oraz rzeczy oznaczone co do gatunku, z których zobowiązuje się rozliczyć w każdym czasie na żądanie pracodawcy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yjmuję obowiązek pokrycia wszelkiej straty, jaka wyniknie dla jednostki na skutek powstałego niedoboru, zniszczenia lub uszkodzenia powierzonych mi depozytów. Od obowiązku pokrycia straty będę zwolniony (zwolniona) w takim zakresie, w jakim udowodnię, że niedobór, zniszczenie lub uszkodzenie powstały nie z mojej winy, ale na skutek zdarzeń i okoliczności, za które stosownie do ogólnych przepisów prawa nie może mi być przypisana win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 zgłaszam żadnych zastrzeżeń do warunków pracy i zabezpieczeń w pomieszczeniu, w którym mam wykonywać czynności pracownika odpowiedzialnego za „Depozyt” jako osoba materialnie odpowiedzialn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trike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obowiązuje się do niezwłocznego powiadomienia pracodawcy o wszelkich przeszkodach, zdarzeniach i okolicznościach, mających wpływ na wykonywanie pracy pracownika odpowiedzialnego za „Depozyt”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ostałem/am zapoznany/na z przepisami o odpowiedzialności materialnej, a w szczególności znane mi są zasady określone w Kodeksie Prac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obowiązuje się, w razie zaistnienia niedoboru lub szkody w sejfie, do niezwłocznego wpłacenia równowartości w gotówce, jeżeli nie udowodnię braku mojej winy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………………………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nia …………………….                                                        ……………………………</w:t>
      </w:r>
    </w:p>
    <w:p>
      <w:pPr>
        <w:pStyle w:val="Normal"/>
        <w:spacing w:lineRule="auto" w:line="240" w:before="0" w:after="0"/>
        <w:ind w:right="972" w:hanging="0"/>
        <w:jc w:val="right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czytelny 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twierdzam przyjęcie oświadcze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ta………………………………………………                                                      ……………………………</w:t>
      </w:r>
    </w:p>
    <w:p>
      <w:pPr>
        <w:pStyle w:val="Normal"/>
        <w:spacing w:lineRule="auto" w:line="240" w:before="0" w:after="0"/>
        <w:ind w:right="972" w:hanging="0"/>
        <w:jc w:val="right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czytelny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2:43:00Z</dcterms:created>
  <dc:creator>Drabowska Anna</dc:creator>
  <dc:description/>
  <cp:keywords/>
  <dc:language>en-US</dc:language>
  <cp:lastModifiedBy>Ramatowska Maja</cp:lastModifiedBy>
  <cp:lastPrinted>2025-09-08T14:42:00Z</cp:lastPrinted>
  <dcterms:modified xsi:type="dcterms:W3CDTF">2025-09-08T12:43:00Z</dcterms:modified>
  <cp:revision>2</cp:revision>
  <dc:subject/>
  <dc:title/>
</cp:coreProperties>
</file>